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1.1. SUDSKA REGISTRACIJA NA FARMA AGRIPRO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1.2. NOTARSKI AKTI ZA ZAPISNIK ZA IZVR[ENA PRODA@BA SO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 xml:space="preserve">NEPOSREDNA SPOGODBA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1.3. DOGOVORI ZA DOLGORO^EN ZAKUP NA ZEMJI[TE, IMOTNI 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>LISTOVI ZA ZEMJI[T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1.4. LISTA NA ZEMJI[T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FARMI TABELA BR. 1/1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ZEMJI[TE VO DOLGORO^EN ZAKUP TABELA BR. 1/2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6:00Z</dcterms:created>
  <dc:creator>Mihajlo Konevski</dc:creator>
  <dc:description/>
  <cp:keywords/>
  <dc:language>en-US</dc:language>
  <cp:lastModifiedBy>Mihajlo Konevski</cp:lastModifiedBy>
  <dcterms:modified xsi:type="dcterms:W3CDTF">2006-12-05T13:21:00Z</dcterms:modified>
  <cp:revision>3</cp:revision>
  <dc:subject/>
  <dc:title>PRILOG I</dc:title>
</cp:coreProperties>
</file>